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toman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2000-2002 Oliver Kurth &lt;oku@masqmail.cx&gt; 2003 Lennart Poettering &lt;mzkzygbzna@0pointer.de&gt;</w:t>
      </w:r>
    </w:p>
    <w:p>
      <w:pPr>
        <w:pStyle w:val="Normal"/>
        <w:spacing w:lineRule="exact" w:line="420"/>
        <w:rPr>
          <w:rFonts w:ascii="Arial" w:hAnsi="Arial" w:cs="Arial"/>
          <w:color w:val="000000"/>
        </w:rPr>
      </w:pPr>
      <w:r>
        <w:rPr>
          <w:rFonts w:cs="Arial" w:ascii="Arial" w:hAnsi="Arial"/>
          <w:color w:val="000000"/>
        </w:rPr>
        <w:t>Copyright (C) 2000-2002 Oliver Kurth &lt;oku@masqmail.cx&gt;</w:t>
      </w:r>
    </w:p>
    <w:p>
      <w:pPr>
        <w:pStyle w:val="Normal"/>
        <w:spacing w:lineRule="exact" w:line="420"/>
        <w:rPr>
          <w:rFonts w:ascii="Arial" w:hAnsi="Arial" w:cs="Arial"/>
          <w:color w:val="000000"/>
        </w:rPr>
      </w:pPr>
      <w:r>
        <w:rPr>
          <w:rFonts w:cs="Arial" w:ascii="Arial" w:hAnsi="Arial"/>
          <w:color w:val="000000"/>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ceBMHRiJLzvdvigHSYG70s+pESzy+YtdTaAbXGbzreFIydG+ZoobkFIj7iwDd+O8PvjR7
0YQm/nV7RDddA03b5E4e1IgG8DzdtF1Rpmb3Yht2cVioUyiJ7e11SwedsKETA1A0Fc2fGtyl
v/7wFYf6uxGpjCQjZjM90tFKB9xZ/EBgDylV2IQKR+Gek9BAlPDCisO/fXkqTx3T61aW1KiL
4bW8L9Ibch177cPR9Z</vt:lpwstr>
  </property>
  <property fmtid="{D5CDD505-2E9C-101B-9397-08002B2CF9AE}" pid="3" name="_2015_ms_pID_7253431">
    <vt:lpwstr>1RWEbInX/yV721sI6txOHZ+686QTnjfQxrOObiNb/Z6I5gglTD5+Rt
kXb816iwQdixS9j/3UjggQbD8lHwhB5njygYAykEUMDW974m6gNKW2U5QgqqWZDNYdh2yB73
Fl41Agi/PknIip9LReGLpRQfTaIaJjX0H8ZbafqjkfNGp/0iB+mwllfElbKyIA0sp29CKUr2
mKA7t5DHCbF7JiH5q3IpNMj6R7eGBTSmajG2</vt:lpwstr>
  </property>
  <property fmtid="{D5CDD505-2E9C-101B-9397-08002B2CF9AE}" pid="4" name="_2015_ms_pID_7253431_00">
    <vt:lpwstr>_2015_ms_pID_7253431</vt:lpwstr>
  </property>
  <property fmtid="{D5CDD505-2E9C-101B-9397-08002B2CF9AE}" pid="5" name="_2015_ms_pID_7253432">
    <vt:lpwstr>DKwPUUiD96W7V+X5iDBuddtGiuoN866GZoHQ
bt8BtS7bN++YQwewLwaZ81grbfE1RFN34GJVH/l4MpCqZuS6K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